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351952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2273123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