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247809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3324919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