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12333339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6416890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