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4820931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593366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