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35914221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749128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