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BJEKT RAŠÍNOVA 3                     OPRAVA FASÁDY – ULIČNÍ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SO08 OBJEKT RAŠÍNOVA 3                    OPRAVA FASÁDY – ULIČNÍ ČÁST              </w:t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F.   ROZPOČE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Rašínova 119/3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547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Aigel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Aigel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Obsah1"/>
        <w:rPr/>
      </w:pPr>
      <w:r>
        <w:rPr/>
        <w:t xml:space="preserve">Obsah: </w:t>
      </w:r>
    </w:p>
    <w:tbl>
      <w:tblPr>
        <w:tblW w:w="748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863"/>
        <w:gridCol w:w="864"/>
      </w:tblGrid>
      <w:tr>
        <w:trPr>
          <w:trHeight w:val="770" w:hRule="exac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5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kyny pro vyplnění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ložkový rozpočet – krycí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ložkový rozpočet – rekapitulace dílčích částí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 xml:space="preserve">Položkový rozpočet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9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BJEKT RAŠÍNOVA 3 - OPRAVA FASÁDY – ULIČNÍ ČÁST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ROZPOČ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1795589542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441597631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4:06:00Z</dcterms:created>
  <dc:creator>Ing. arch. Bohumil Lancman</dc:creator>
  <dc:description/>
  <cp:keywords/>
  <dc:language>en-US</dc:language>
  <cp:lastModifiedBy>Jana Macíková</cp:lastModifiedBy>
  <cp:lastPrinted>2021-12-09T19:15:00Z</cp:lastPrinted>
  <dcterms:modified xsi:type="dcterms:W3CDTF">2021-12-09T18:15:00Z</dcterms:modified>
  <cp:revision>13</cp:revision>
  <dc:subject/>
  <dc:title>Zde stiskni   a napiš název akce</dc:title>
</cp:coreProperties>
</file>