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40006008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7523090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