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0535843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1619299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