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OBJEKT RAŠÍNOVA 3                     OPRAVA FASÁDY – ULIČNÍ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SO08 OBJEKT RAŠÍNOVA 3                    OPRAVA FASÁDY – ULIČNÍ ČÁST              </w:t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G.  VÝKAZ VÝMĚR (SLEPÝ ROZPOČET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Rašínova 119/3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547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Aigel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Aigel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08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Obsah1"/>
        <w:rPr/>
      </w:pPr>
      <w:r>
        <w:rPr/>
        <w:t xml:space="preserve">Obsah: </w:t>
      </w:r>
    </w:p>
    <w:tbl>
      <w:tblPr>
        <w:tblW w:w="748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863"/>
        <w:gridCol w:w="864"/>
      </w:tblGrid>
      <w:tr>
        <w:trPr>
          <w:trHeight w:val="770" w:hRule="exac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57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okyny pro vyplnění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oložkový rozpočet – krycí li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oložkový rozpočet – rekapitulace dílčích částí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 xml:space="preserve">Položkový rozpočet 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9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5" w:hRule="exact"/>
        </w:trPr>
        <w:tc>
          <w:tcPr>
            <w:tcW w:w="5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4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OBJEKT RAŠÍNOVA 3 - OPRAVA FASÁDY – ULIČNÍ ČÁST</w:t>
    </w:r>
  </w:p>
  <w:p>
    <w:pPr>
      <w:pStyle w:val="Footer"/>
      <w:rPr/>
    </w:pPr>
    <w:r>
      <w:rPr>
        <w:rFonts w:cs="Arial" w:ascii="Arial Narrow" w:hAnsi="Arial Narrow"/>
        <w:sz w:val="20"/>
      </w:rPr>
      <w:t>VÝKAZ VÝMĚR (SLEPÝ ROZPOČET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633997805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775947478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8:03:00Z</dcterms:created>
  <dc:creator>Ing. arch. Bohumil Lancman</dc:creator>
  <dc:description/>
  <dc:language>en-US</dc:language>
  <cp:lastModifiedBy>Jana Macíková</cp:lastModifiedBy>
  <cp:lastPrinted>2021-12-09T19:03:00Z</cp:lastPrinted>
  <dcterms:modified xsi:type="dcterms:W3CDTF">2021-12-09T18:15:00Z</dcterms:modified>
  <cp:revision>4</cp:revision>
  <dc:subject/>
  <dc:title>Zde stiskni   a napiš název akce</dc:title>
</cp:coreProperties>
</file>