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1277786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7701618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