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91433702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8860873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