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19913858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7710702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