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339282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156916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