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7715992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3940389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