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922079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477326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