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9407676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819254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