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veřejnou zakázku malého rozsahu na stavební prá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ZŠ a MŠ Brno, Husova 17, objekt Rašínova 3 –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</w:rPr>
        <w:t>oprava havarijního stavu stropů nad 3.NP a elektroinstalace –</w:t>
      </w:r>
    </w:p>
    <w:p>
      <w:pPr>
        <w:pStyle w:val="Np"/>
        <w:spacing w:lineRule="auto" w:line="300"/>
        <w:ind w:left="0"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. a II. ETAPA</w:t>
      </w:r>
    </w:p>
    <w:p>
      <w:pPr>
        <w:pStyle w:val="Np"/>
        <w:spacing w:lineRule="auto" w:line="300"/>
        <w:ind w:left="0"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/ firma - 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, D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:                         DIČ:</w:t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32"/>
          <w:szCs w:val="32"/>
        </w:rPr>
        <w:t>Celková cena</w:t>
      </w:r>
      <w:r>
        <w:rPr/>
        <w:t xml:space="preserve"> díla v Kč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6"/>
      </w:tblGrid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lková cena díla bez DPH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bez zaokrouhlení):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DPH 21%</w:t>
            </w: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(zaokrouhlit na 2 desetinná místa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V případě, že dodavatel není plátcem DPH uvede tuto informaci do kolonky výše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608" w:hRule="atLeast"/>
          <w:cantSplit w:val="true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lková cena díla vč. DPH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"/>
        <w:spacing w:lineRule="auto" w:line="264" w:before="0" w:after="0"/>
        <w:ind w:left="0" w:hanging="0"/>
        <w:rPr/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5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5-05-27T10:34:00Z</dcterms:modified>
  <cp:revision>30</cp:revision>
  <dc:subject/>
  <dc:title>KRYCÍ LIST NABÍDKY</dc:title>
</cp:coreProperties>
</file>