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6307487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7668415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