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45615970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77441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