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D.1.1  TECHNICKÁ ZPRÁVA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ÚČEL OBJEKTU, FUNKČNÍ NÁPLŇ, KAPACITNÍ ÚDAJ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RCHITEKTONICKÉ, VÝTVARNÉ, MATERIÁLOVÉ, DISPOZIČNÍ A PROVOZNÍ ŘEŠENÍ, BEZBARIÉROVÉ UŽÍVÁNÍ STAV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KONSTRUKČNÍ A STAVEBNĚ TECHNICKÉ ŘEŠENÍ A TECHNICKÉ VLASTNOSTI STAV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STAVEBNÍ FYZIKA – TEPELNÁ TECHNIKA, OSVĚTLENÍ, OSLUNĚNÍ, AKUSTIKA / HLUK, VIBRACE – POPIS ŘEŠENÍ, ZÁSADY HOSPODAŘENÍ ENERGIEMI, OCHRANA STAVBY PŘED NEGATIVNÍMI ÚČINKYVNĚJŠÍHO PROSTŘED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VÝPIS POUŽITÝCH NOREM</w:t>
      </w:r>
    </w:p>
    <w:p>
      <w:pPr>
        <w:pStyle w:val="Normal"/>
        <w:suppressAutoHyphens w:val="true"/>
        <w:jc w:val="both"/>
        <w:rPr>
          <w:rFonts w:ascii="Arial Narrow" w:hAnsi="Arial Narrow" w:cs="Arial"/>
          <w:caps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aps/>
          <w:color w:val="00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ind w:left="720" w:hanging="720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ÚČEL OBJEKTU, FUNKČNÍ NÁPLŇ, KAPACITNÍ ÚDAJ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 Husova 17 byl postaven v letech 1881 až 1882 jako německá chlapecká měšťanská škola korunního prince Rudolfa. V současnosti je využíván jako základní a mateřská škola. I po provedení stavebních úprav bude objekt užíván ke stejnému účelu.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Kapacitní údaje řešených prostor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ůdorysná plocha řešené střechy</w:t>
        <w:tab/>
        <w:t xml:space="preserve"> … S = cca 1225 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720" w:hanging="720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RCHITEKTONICKÉ, VÝTVARNÉ, MATERIÁLOVÉ, DISPOZIČNÍ A PROVOZNÍ ŘEŠENÍ, BEZBARIÉROVÉ UŽÍVÁNÍ STAVBY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</w:rPr>
        <w:t>Předmětem projektové dokumentace je návrh stavebních úprav souvisejících s rekonstrukcí střechy a opravou stropní konstrukce pod půdním prostorem. Stávající dřevěný krov bude nahrazen novým dřevěným krovem s možností využití kovových prvků. Tvar střechy bude zachován, stávající plechová krytina bude nahrazena novou plechovou krytinou.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</w:rPr>
        <w:t xml:space="preserve">Stávající dispoziční a provozní řešení objektu se nemění, zůstává zachováno stávající využití objektu. </w:t>
      </w:r>
      <w:r>
        <w:rPr>
          <w:rFonts w:cs="Arial Narrow" w:ascii="Arial Narrow" w:hAnsi="Arial Narrow"/>
          <w:sz w:val="22"/>
          <w:szCs w:val="22"/>
        </w:rPr>
        <w:t>Využití půdního prostoru v rámci této PD není uvažováno, rekonstrukce střechy a oprava stropní konstrukce pod půdním prostorem bude navržena s ohledem na možné budoucí využití tohoto půdního prostoru.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EZBARIÉROVÉ UŽÍVÁNÍ STAVBY</w:t>
      </w:r>
    </w:p>
    <w:p>
      <w:pPr>
        <w:pStyle w:val="Normlntz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bariérové užívání stavby není požadováno, n</w:t>
      </w:r>
      <w:r>
        <w:rPr>
          <w:rFonts w:cs="Arial" w:ascii="Arial Narrow" w:hAnsi="Arial Narrow"/>
          <w:sz w:val="22"/>
          <w:szCs w:val="22"/>
        </w:rPr>
        <w:t xml:space="preserve">avržené stavební úpravy nemají vliv na stávající řešení objektu a jeho využívání osobami s omezenou schopností pohybu a orientace. 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720" w:hanging="720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KONSTRUKČNÍ A STAVEBNĚ TECHNICKÉ ŘEŠENÍ A TECHNICKÉ VLASTNOSTI STAVBY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1. </w:t>
        <w:tab/>
      </w:r>
      <w:r>
        <w:rPr>
          <w:rFonts w:cs="Arial Narrow" w:ascii="Arial Narrow" w:hAnsi="Arial Narrow"/>
          <w:b/>
          <w:sz w:val="22"/>
          <w:szCs w:val="22"/>
          <w:u w:val="single"/>
        </w:rPr>
        <w:t>POPIS STÁVAJÍCÍHO OBJEKTU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dná se o třípodlažní objekt s podsklepením a nevyužívaným půdním prostorem pod sedlovou střechou. </w:t>
      </w:r>
      <w:r>
        <w:rPr>
          <w:rFonts w:cs="Arial" w:ascii="Arial Narrow" w:hAnsi="Arial Narrow"/>
          <w:sz w:val="22"/>
          <w:szCs w:val="22"/>
        </w:rPr>
        <w:t>Budova je na půdoryse písmene L, z kterého do nádvoří vybíhá komunikační vertikála se schodištěm a sociálním zařízením. Svislé nosné konstrukce jsou z cihelného zdiva – cihly plné pálené pravděpodobně na maltu vápennou. Vodorovné nosné konstrukce jsou provedeny jako dřevěné trámové stropy uložené na zdivo nebo jako dřevěné trámové stropy vynášené ocelovými válcovanými I-nosníky a zdivem (ověřeno STP nad 3.NP). U schodiště a v 1.PP jsou v části použity i cihelné klenby. Budova je zastřešena sedlovou střechou s poměrně vysokými půdními nadezdívkami. Krov je vaznicové soustavy se stojatou stolicí. Krytina do dvorní části je většinou z pálených francouzských tašek kladených na laťování, do ulice a nad hlavním schodištěm pak jsou použity plechové šablony. Komínová tělesa jsou nad rovinou střechy odstraněna, ukončena v podstřešním prostoru pod krytino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konstrukce střechy – jedná se o celkovou rekonstrukci střechy vč. výměny střešních žlabů a opravy tří akrotérionů nacházejících se na štítu v uliční fasádě ulice Husova, dále s kontrolou stavu stropní konstrukce pod půdním prostorem, kdy před rekonstrukcí bude nutno obnažit všechny stropnice a zkontrolovat jejich stav po celé jejich délce, více poškozené prvky bude nutno zesílit či nahradit, u méně poškozených bude nutno odstranit napadenou vrstvu a dřevo poté preventivně naimpregnovat. 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2.</w:t>
        <w:tab/>
      </w:r>
      <w:r>
        <w:rPr>
          <w:rFonts w:cs="Arial Narrow" w:ascii="Arial Narrow" w:hAnsi="Arial Narrow"/>
          <w:b/>
          <w:sz w:val="22"/>
          <w:szCs w:val="22"/>
          <w:u w:val="single"/>
        </w:rPr>
        <w:t>NAVRŽENÉ STAVEBNÍ ŘEŠENÍ:</w:t>
      </w:r>
    </w:p>
    <w:p>
      <w:pPr>
        <w:pStyle w:val="Normlntz"/>
        <w:rPr/>
      </w:pPr>
      <w:r>
        <w:rPr>
          <w:rFonts w:cs="Arial Narrow" w:ascii="Arial Narrow" w:hAnsi="Arial Narrow"/>
          <w:b/>
          <w:sz w:val="22"/>
          <w:szCs w:val="22"/>
        </w:rPr>
        <w:t>Projektová dokumentace byla zpracována podle platných norem. V souladu s § 156 Stavebního zákona č. 183/2006 Sb. musí dodavatel pro stavbu použít jen takové výrobky, které splňují požadavky na požární bezpečnost, hygienu, ochranu zdraví a životního prostředí, bezpečnost při užívání, ochranu proti hluku a na úsporu energie. Při provádění stavby musí být dodrženy technologické postupy a doporučení výrobců popř. dovozců výrobků a materiálů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Stavební firma předloží atesty od všech použitých materiálů a zařízení a dokumentaci skutečného provedení stavby. </w:t>
      </w:r>
    </w:p>
    <w:p>
      <w:pPr>
        <w:pStyle w:val="Normal"/>
        <w:numPr>
          <w:ilvl w:val="1"/>
          <w:numId w:val="2"/>
        </w:numPr>
        <w:spacing w:before="120" w:after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OURACÍ PRÁCE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Obecně: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průběhu přípravných a projektových prací byl provedena vizuální prohlídka objektu, Zoologické posouzení budovy před stavebními úpravami a restaurátorský průzkum omítkových a barevných vrstev.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-</w:t>
        <w:tab/>
        <w:t>Před zahájením bouracích a rekonstrukčních prací musí dodavatel učinit taková opatření (zakrytí, demontáž a uložení), aby nedošlo k dalšímu poškození povrchů a výrobků, které jsou určeny k dalšímu použití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-</w:t>
        <w:tab/>
      </w:r>
      <w:r>
        <w:rPr>
          <w:rFonts w:cs="Arial" w:ascii="Arial Narrow" w:hAnsi="Arial Narrow"/>
          <w:i/>
          <w:sz w:val="22"/>
          <w:szCs w:val="22"/>
        </w:rPr>
        <w:t>Při bouracích a rekonstrukčních pracích je třeba postupovat obezřetně. Zjistí-li se při těchto pracích nové projektem nepředpokládané skutečnosti, je třeba neprodleně přizvat k řešení problematiky projektanta.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-</w:t>
        <w:tab/>
        <w:t xml:space="preserve">Při bouracích pracích nesmí dojít k přetěžování stávajících konstrukcí vybouraným materiálem, tento bude kontinuálně odvážen. Dále nesmí docházet k necitlivým zásahům do konstrukcí objektu používáním nevhodné mechanizace, jako jsou pneumatická kladiva. 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-</w:t>
        <w:tab/>
        <w:t>Provádění veškerých stavebních prací musí být v souladu s platnými technologickými předpisy, bezpečnostními předpisy a ustanoveními. Dodavatel stavebních prací musí v rámci dodavatelské dokumentace zpracovat technologický nebo pracovní postup, který musí být po dobu stavebních prací k dispozici na stavbě.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 xml:space="preserve">- </w:t>
        <w:tab/>
        <w:t xml:space="preserve">Při realizaci bouracích a zabezpečovacích prací budou respektovány požadavky </w:t>
      </w:r>
      <w:r>
        <w:rPr>
          <w:rFonts w:cs="Arial" w:ascii="Arial Narrow" w:hAnsi="Arial Narrow"/>
          <w:bCs/>
          <w:i/>
          <w:sz w:val="22"/>
          <w:szCs w:val="22"/>
        </w:rPr>
        <w:t>bezpečnosti a ochrany zdraví při provádění těchto činností, zejména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zákon č. 262/2006 Sb, zákoník práce, ve znění pozdějších předpisů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o ochrany zdraví při práci) zpracovává příslušné předpisy Evropských společenství a upravuje v návaznosti na zákoník práce a další požadavky BOZP,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378/2001 Sb., požadavky na bezpečný provoz a používání strojů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nařízení vlády č. 101/2005 Sb., o podrobných požadavcích na pracoviště a pracovní prostředí,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nařízení vlády č. 591/2006 Sb. o požadavcích na BOZP při práci na staveništích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362/2005 Sb., požadavky na bezpečnost a ochranu zdraví při nebezpečí pádu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zákon č. 258/2000 Sb., o ochraně veřejného zdraví,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nařízení vlády č. 361/2007 Sb., kterým se stanoví podmínky ochrany zdraví při práci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495/2001 Sb., o poskytování osobních ochranných pracovních prostředků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201/2010 Sb., o způsobu evidence úrazů, hlášení a zasílání záznamů o úraze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Bourací práce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 uskutečnění nového záměru je nutné provést nezbytné bourací práce. Před započetím veškerých prací bude provedena detailní </w:t>
      </w:r>
      <w:r>
        <w:rPr>
          <w:rFonts w:cs="Arial" w:ascii="Arial Narrow" w:hAnsi="Arial Narrow"/>
          <w:sz w:val="22"/>
          <w:szCs w:val="22"/>
        </w:rPr>
        <w:t xml:space="preserve">fotodokumentace stávajícího stavu krovu a kompletní, detailně zpracovaná fotodokumentace stávající stropní konstrukce po </w:t>
      </w:r>
      <w:r>
        <w:rPr>
          <w:rFonts w:cs="Arial Narrow" w:ascii="Arial Narrow" w:hAnsi="Arial Narrow"/>
          <w:sz w:val="22"/>
          <w:szCs w:val="22"/>
        </w:rPr>
        <w:t>obnažení všech stropnic před kontrolou jejich stavu.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Rozsah bouracích prací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stávajících odvodů dešťové vody ve žlabech z dřevěných koryt vedoucí v podstřešním prostoru půdy. Tyto budou provedeny nově z PVC trubek a nově zaústěny do svislých dešťových svodů ve dvorní části objektu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kontrola stavu akroteriónů, </w:t>
      </w:r>
      <w:r>
        <w:rPr>
          <w:rFonts w:cs="Arial Narrow" w:ascii="Arial Narrow" w:hAnsi="Arial Narrow"/>
          <w:sz w:val="22"/>
        </w:rPr>
        <w:t>akrotériony budou před opravou sneseny ze střešní konstrukce a podle rozsahu poškození budou sanovány pomocí portlandského cementu nebo vyrobena jejich replika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veškerých klempířských prvků (lemování střechy, stěn, nástřešní a podokapní žlaby, svislé dešťové svody, oplechování říms a štítů, apod.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 odstranění stávajícího střešního pláště – krytina plechová na bednění včetně součástí (hřeben, úžlabí a nároží střechy), krytina keramická na laťování nebo bednění včetně součástí (hřeben, úžlabí a nároží střechy), klempířských výrobků, zámečnické výrobky (antény včetně stožárů a jejich kotvení, kotvení, …) budou repasovány a ponechány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bourání určených částí konstrukce střechy (dřevěné prvky krovové soustavy) – koordinace s částí D.1.2 Stavebně konstrukční řešení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nášlapné vrstvy podlahy půdy (půdovky) včetně podkladních vrstev až na záklop včetně záklopu pro kontrolu zhlaví stropních trámů i vlastních trámů – oprava nebo nahrazení poškozených částí těchto trámů nebo trámů jako celku viz. část D.1.2 Stavebně konstrukční řešení.</w:t>
      </w:r>
    </w:p>
    <w:p>
      <w:pPr>
        <w:pStyle w:val="Normal"/>
        <w:spacing w:before="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ybouraný materiál bude vyvezen na řízenou skládku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Veškeré stavební práce musí být prováděny v souladu s platnými technologickými předpisy, bezpečnostními předpisy a ustanoveními. Během prací bude pořizována fotografická dokumentace jednotlivých postupů.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2.2</w:t>
        <w:tab/>
        <w:t>Zemní práce</w:t>
      </w:r>
    </w:p>
    <w:p>
      <w:pPr>
        <w:pStyle w:val="Normlntz"/>
        <w:spacing w:before="0" w:after="0"/>
        <w:rPr/>
      </w:pPr>
      <w:r>
        <w:rPr>
          <w:rFonts w:cs="Arial Narrow" w:ascii="Arial Narrow" w:hAnsi="Arial Narrow"/>
          <w:sz w:val="22"/>
          <w:szCs w:val="22"/>
          <w:lang w:eastAsia="ar-SA"/>
        </w:rPr>
        <w:t>V rámci rekonstrukce střechy se v objektu nebudou provádět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ákladové konstrukce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e zasahováno do stávajících základových konstrukcí, tyto nejsou rekonstrukcí dotčeny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vislé konstrukce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vislé nosné konstrukce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Zkladntext3"/>
        <w:spacing w:before="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Stávající nosné zdi jsou zděné z cihel plných pálených různých tlouštěk. Půdní nadezdívka bude v rámci provádění prací zajištěna a vyspravena, bude provedena nová vnitřní omítka.</w:t>
      </w:r>
    </w:p>
    <w:p>
      <w:pPr>
        <w:pStyle w:val="Zkladntext3"/>
        <w:spacing w:before="0" w:after="0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szCs w:val="22"/>
        </w:rPr>
        <w:t xml:space="preserve">Stěny kolem schodiště vedoucího do půdního prostoru budou nadstaveny pomocí cihel plných na potřebnou výšku pro dosažení minimální podchodné výšky v tomto schodišti.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vislé nenosné konstrukce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>Nepředpokládají se zásahy do těchto konstrukcí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  <w:t>Prostupy, drážky, otvory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stavebními konstrukcemi pro rozvody elektroinstalací a ZTI budou prováděny dle požadavku příslušné profese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4"/>
        </w:rPr>
        <w:t>Veškeré prostupy dle PBŘ musí být požárně utěsněny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Vodorovné konstrukc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odorovné nosné konstruk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Nepředpokládají se zásahy do těchto konstrukcí. </w:t>
      </w:r>
      <w:r>
        <w:rPr>
          <w:rFonts w:cs="Arial Narrow" w:ascii="Arial Narrow" w:hAnsi="Arial Narrow"/>
          <w:sz w:val="22"/>
          <w:szCs w:val="22"/>
        </w:rPr>
        <w:t>Stropní konstrukce dřevěná trámová. Rekonstrukce střechy je spojená s prohlídkou stávající stropní konstrukce, kdy před rekonstrukcí bude nutno obnažit všechny stropnice a zkontrolovat jejich stav po celé jejich délce, více poškozené prvky bude nutno zesílit či nahradit, u méně poškozených bude nutno odstranit napadenou vrstvu a dřevo poté preventivně naimpregnovat. Na stávající stropní konstrukci bude provedena nová podlaha – záklop z prken tl. 30 mm, minerální tepelná izolace a její překrytí difúzní membránou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onstrukce spojující různé úrovně</w:t>
      </w:r>
    </w:p>
    <w:p>
      <w:pPr>
        <w:pStyle w:val="Normal"/>
        <w:autoSpaceDE w:val="false"/>
        <w:jc w:val="both"/>
        <w:rPr>
          <w:rFonts w:ascii="Arial Narrow" w:hAnsi="Arial Narrow" w:eastAsia="NimbusSansDCE-Regular;MS Mincho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Nepředpokládají se zásahy do schodišť objektu</w:t>
      </w:r>
      <w:r>
        <w:rPr>
          <w:rFonts w:eastAsia="NimbusSansDCE-Regular;MS Mincho" w:cs="Arial" w:ascii="Arial Narrow" w:hAnsi="Arial Narrow"/>
          <w:i/>
          <w:sz w:val="22"/>
          <w:szCs w:val="22"/>
        </w:rPr>
        <w:t>.</w:t>
      </w:r>
      <w:r>
        <w:rPr>
          <w:rFonts w:eastAsia="NimbusSansDCE-Regular;MS Mincho" w:cs="Arial" w:ascii="Arial Narrow" w:hAnsi="Arial Narrow"/>
          <w:sz w:val="22"/>
          <w:szCs w:val="22"/>
        </w:rPr>
        <w:t xml:space="preserve"> Konstrukce schodišťových ramen nebude dotčena. V prostoru schodiště vedoucího do půdního prostoru </w:t>
      </w:r>
      <w:r>
        <w:rPr>
          <w:rFonts w:cs="Arial Narrow" w:ascii="Arial Narrow" w:hAnsi="Arial Narrow"/>
          <w:sz w:val="22"/>
          <w:szCs w:val="22"/>
        </w:rPr>
        <w:t>bude sklon střešních rovin upraven tak, aby byla zvýšena podchodná výška v tomto schodišti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třešní konstruk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U celého objektu je odstraněn stávající střešní plášť – plechová krytina na bednění z prken a keramická krytina na bednění nebo laťování – a z části nosná konstrukce střechy, která je tvořena dřevěným krovem vaznicové soustavy. Odstraňované a sanované prvky krovu jsou popsány v části D1.2 Stavebně konstrukční řešení a při provádění je nutná koordinace se zpracovatelem této části - statikem. </w:t>
      </w:r>
      <w:r>
        <w:rPr>
          <w:rFonts w:cs="Arial" w:ascii="Arial Narrow" w:hAnsi="Arial Narrow"/>
          <w:sz w:val="22"/>
          <w:szCs w:val="22"/>
        </w:rPr>
        <w:t xml:space="preserve">Stávající krytina bude z důvodu dožívání odstraněna. Krov je ve špatném technickém stavu – uhnilé části trámů, průhyby a deformace trámů. Z důvodu špatného stavu a nevyhovujících dimenzí pro novou střešní krytinu budou některé stávající prvky krovu odstraněny a nahrazeny novými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ové součástí krovu budou dřevěné vaznicové soustavy s využitím ocelových prvků, ve stejném tvarovém provedení jako stávající nahrazované prvky krovu. </w:t>
      </w:r>
      <w:r>
        <w:rPr>
          <w:rFonts w:cs="Arial Narrow" w:ascii="Arial Narrow" w:hAnsi="Arial Narrow"/>
          <w:sz w:val="22"/>
          <w:szCs w:val="22"/>
        </w:rPr>
        <w:t xml:space="preserve">Sklon střešní konstrukce bude zachován, pouze v části u schodiště vedoucího až do půdního prostoru bude sklon střešních rovin upraven tak, aby byla zvýšena podchodná výška v tomto schodišti. </w:t>
      </w:r>
      <w:r>
        <w:rPr>
          <w:rFonts w:cs="Arial" w:ascii="Arial Narrow" w:hAnsi="Arial Narrow"/>
          <w:sz w:val="22"/>
          <w:szCs w:val="22"/>
        </w:rPr>
        <w:t xml:space="preserve">Nový krov bude mít celoplošný dřevěný záklop. </w:t>
      </w:r>
      <w:r>
        <w:rPr>
          <w:rFonts w:cs="Arial" w:ascii="Arial Narrow" w:hAnsi="Arial Narrow"/>
          <w:sz w:val="22"/>
          <w:szCs w:val="22"/>
          <w:lang w:eastAsia="ar-SA"/>
        </w:rPr>
        <w:t>Veškeré dřevěné prvky budou opatřeny impregnací proti hnilobě, plísním a biologickým škůdcům, dřevěné prvky ve venkovním prostředí pak i vodou ředitelnou tenkovrstvou lazur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Na nosné konstrukci střechy (krokvích) je položeno plnoplošné bednění z dřevěných prken tl. 22 mm. Na bednění je natažena separační vrstva z </w:t>
      </w:r>
      <w:r>
        <w:rPr>
          <w:rFonts w:cs="Arial Narrow" w:ascii="Arial Narrow" w:hAnsi="Arial Narrow"/>
          <w:sz w:val="22"/>
          <w:szCs w:val="22"/>
        </w:rPr>
        <w:t>asfaltového pásu s povrchovou textilní úpravou</w:t>
      </w:r>
      <w:r>
        <w:rPr>
          <w:rFonts w:cs="Arial" w:ascii="Arial Narrow" w:hAnsi="Arial Narrow"/>
          <w:sz w:val="22"/>
          <w:szCs w:val="22"/>
          <w:lang w:eastAsia="ar-SA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>Tato vrstva chrání kovovou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 krytinu ze spodní strany proti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padným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kodlivým chemickým a mechanickým vliv</w:t>
      </w:r>
      <w:r>
        <w:rPr>
          <w:rFonts w:cs="Arial" w:ascii="Arial Narrow" w:hAnsi="Arial Narrow"/>
          <w:sz w:val="22"/>
          <w:szCs w:val="22"/>
        </w:rPr>
        <w:t>ů</w:t>
      </w:r>
      <w:r>
        <w:rPr>
          <w:rFonts w:cs="Arial Narrow" w:ascii="Arial Narrow" w:hAnsi="Arial Narrow"/>
          <w:sz w:val="22"/>
          <w:szCs w:val="22"/>
        </w:rPr>
        <w:t>m ze struktury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ho souvrství.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vá krytina bude z plechových šablon malého formátu (cca 9,18 prvků na 1 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 xml:space="preserve">), </w:t>
      </w:r>
      <w:r>
        <w:rPr>
          <w:rFonts w:cs="Aileron-Regular" w:ascii="Arial Narrow" w:hAnsi="Arial Narrow"/>
          <w:color w:val="0D0D0D"/>
          <w:sz w:val="22"/>
          <w:szCs w:val="22"/>
        </w:rPr>
        <w:t>kosočtvercového tvaru. Šablony jsou kotveny jedinou skrytou systémovou nerezovou příponkou v horním rohu.</w:t>
      </w:r>
    </w:p>
    <w:p>
      <w:pPr>
        <w:pStyle w:val="Normal"/>
        <w:autoSpaceDE w:val="false"/>
        <w:jc w:val="both"/>
        <w:rPr/>
      </w:pPr>
      <w:r>
        <w:rPr>
          <w:rFonts w:cs="Aileron-Regular" w:ascii="Arial Narrow" w:hAnsi="Arial Narrow"/>
          <w:color w:val="0D0D0D"/>
          <w:sz w:val="22"/>
          <w:szCs w:val="22"/>
          <w:u w:val="single"/>
        </w:rPr>
        <w:t>Technické parametry střešní krytiny</w:t>
      </w:r>
      <w:r>
        <w:rPr>
          <w:rFonts w:cs="Aileron-Regular" w:ascii="Arial Narrow" w:hAnsi="Arial Narrow"/>
          <w:color w:val="0D0D0D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 xml:space="preserve">- materiál </w:t>
        <w:tab/>
        <w:tab/>
        <w:t>hliník (</w:t>
      </w:r>
      <w:r>
        <w:rPr>
          <w:rFonts w:cs="Arial Narrow" w:ascii="Arial Narrow" w:hAnsi="Arial Narrow"/>
          <w:sz w:val="22"/>
          <w:szCs w:val="22"/>
        </w:rPr>
        <w:t>lakovaný plech z hliníkové slitiny;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onky i spojovací materiál jsou nerezové)</w:t>
      </w:r>
    </w:p>
    <w:p>
      <w:pPr>
        <w:pStyle w:val="Normal"/>
        <w:autoSpaceDE w:val="false"/>
        <w:jc w:val="both"/>
        <w:rPr/>
      </w:pPr>
      <w:r>
        <w:rPr>
          <w:rFonts w:cs="Aileron-Regular" w:ascii="Arial Narrow" w:hAnsi="Arial Narrow"/>
          <w:color w:val="0D0D0D"/>
          <w:sz w:val="22"/>
          <w:szCs w:val="22"/>
        </w:rPr>
        <w:t>- tloušťka materiálu</w:t>
        <w:tab/>
        <w:t>0,7 mm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>- krycí rozměr šablony</w:t>
        <w:tab/>
        <w:t>330 x 330 mm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>- minimální sklon</w:t>
        <w:tab/>
        <w:tab/>
        <w:t>22 °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dstín krytiny</w:t>
        <w:tab/>
        <w:tab/>
        <w:t>šedá (RAL 7016)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 krytina je k podkladním konstrukcím kotvena ne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mo a skryt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pomocí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ponek. Jednotlivé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y jsou navzájem zav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eny. Zav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ení tvo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jednoduché le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Arial Narrow" w:ascii="Arial Narrow" w:hAnsi="Arial Narrow"/>
          <w:sz w:val="22"/>
          <w:szCs w:val="22"/>
        </w:rPr>
        <w:t>até drá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Arial Narrow" w:ascii="Arial Narrow" w:hAnsi="Arial Narrow"/>
          <w:sz w:val="22"/>
          <w:szCs w:val="22"/>
        </w:rPr>
        <w:t>ky, kterými je kompakt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spojena celá pokrytá plocha. Ve spodním rohu je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a opa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na vylisovaným há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kem, který zamezí odstávání roh</w:t>
      </w:r>
      <w:r>
        <w:rPr>
          <w:rFonts w:cs="Arial" w:ascii="Arial Narrow" w:hAnsi="Arial Narrow"/>
          <w:sz w:val="22"/>
          <w:szCs w:val="22"/>
        </w:rPr>
        <w:t>ů</w:t>
      </w:r>
      <w:r>
        <w:rPr>
          <w:rFonts w:cs="Arial Narrow" w:ascii="Arial Narrow" w:hAnsi="Arial Narrow"/>
          <w:sz w:val="22"/>
          <w:szCs w:val="22"/>
        </w:rPr>
        <w:t xml:space="preserve"> a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ru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proud vody stékající po hra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. Jediná systémová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onka kotví nakoso orientovanou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 xml:space="preserve">ní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u k bed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ní v horním rohu. Násled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je skrytá pod dal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 xml:space="preserve">adou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. Skryté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mé kotvení se pou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vá pouze v oblasti h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 xml:space="preserve">ebene a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 xml:space="preserve">títového lemování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Je nutno zajistit provětrávání podstřešního prostoru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Pro prosvětlení půdního prostoru a pro možnost revize a údržby střechy budou do střešního pláště integrovány střešní výlezy. Na střešním plášti budou umístěny prvky zádržného systému a zachytávače sněhu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Klempířské prvky, dešťové žlaby a svody – hliníkový lakovaný plech v barvě krytiny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Předpokládaná skladba střešního pláště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krytina z plechových šablon malého formátu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- plnoplošné bednění z prken tl. 22 mm kotvené do krokví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separační vrstva z </w:t>
      </w:r>
      <w:r>
        <w:rPr>
          <w:rFonts w:cs="Arial Narrow" w:ascii="Arial Narrow" w:hAnsi="Arial Narrow"/>
          <w:sz w:val="22"/>
          <w:szCs w:val="22"/>
        </w:rPr>
        <w:t>asfaltového pásu s povrchovou textilní úpravou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kontralatě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- pojistná hydroizolace - difúzně otevřená fólie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krokve vaznicové soustavy krovu</w:t>
      </w:r>
    </w:p>
    <w:p>
      <w:pPr>
        <w:pStyle w:val="Normal"/>
        <w:autoSpaceDE w:val="false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Podklad krytiny </w:t>
      </w:r>
      <w:r>
        <w:rPr>
          <w:rFonts w:cs="Arial" w:ascii="Arial Narrow" w:hAnsi="Arial Narrow"/>
          <w:sz w:val="22"/>
          <w:szCs w:val="22"/>
        </w:rPr>
        <w:t>z plechových šablon malého formátu</w:t>
      </w:r>
      <w:r>
        <w:rPr>
          <w:rFonts w:cs="Arial" w:ascii="Arial Narrow" w:hAnsi="Arial Narrow"/>
          <w:color w:val="000000"/>
          <w:sz w:val="22"/>
          <w:szCs w:val="22"/>
        </w:rPr>
        <w:t xml:space="preserve"> tvoří bednění. Materiál bednění musí umožňovat dostatečné kotvení příponek, které zajišťují stabilitu lehké střešní krytiny. (Při použití bednění z dřevoštěpkových OSB desek je nezbytné příponky k podkladu šroubovat vhodnými vruty, aby byla dosažena potřebná odolnost proti vytažení. Nerezový vrut s plochou hlavou 4,2 x 25 mm vyhovuje pro OSB desky dle ČSN EN 300 o minimální tloušťce 18 mm s hustotou nad 625 kg/m3.) Bednění je kotveno přímo do krokví. Z důvodu v budoucnosti možného využití půdního prostoru (není předmětem této PD) je navržena pod bedněním „vzduchová mezera“. Vzduchová mezera je pod bedněním střech vymezena kontralatěmi. Vzduchová mezera je otevřená - odvětrávaná na obou koncích u okapu i v hřebenu. Výduchy je třeba opatřit ochrannou mřížkou, která brání vniknutí ptáků a hmyzu do vzduchové mezery. Pokud je vzduchová mezera mezi kontralatěmi zcela přerušena širokým prostupem (komín, střešní okno), je nezbytné zřídit na spodní straně prostupu výduch a na horní straně sací otvor, nebo umožnit provětrávání vzduchové mezery jiným opatřením. Pojistná hydroizolace je difúzně otevřená. </w:t>
      </w:r>
    </w:p>
    <w:p>
      <w:pPr>
        <w:pStyle w:val="Normal"/>
        <w:numPr>
          <w:ilvl w:val="1"/>
          <w:numId w:val="7"/>
        </w:numPr>
        <w:suppressAutoHyphens w:val="true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lempířské výrobky</w:t>
        <w:tab/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  <w:lang w:val="en-US" w:eastAsia="en-US"/>
        </w:rPr>
      </w:pPr>
      <w:r>
        <w:rPr>
          <w:rFonts w:cs="Arial" w:ascii="Arial Narrow" w:hAnsi="Arial Narrow"/>
          <w:bCs/>
          <w:sz w:val="22"/>
          <w:szCs w:val="22"/>
        </w:rPr>
        <w:t>- budou provedeny z titanzinku tl. 0,6 mm nebo z hliníkového lakovaného plechu v barvě střešní krytiny (dostín dle RAL 7016)</w:t>
      </w:r>
    </w:p>
    <w:p>
      <w:pPr>
        <w:pStyle w:val="Normlntz"/>
        <w:tabs>
          <w:tab w:val="clear" w:pos="708"/>
          <w:tab w:val="left" w:pos="567" w:leader="none"/>
        </w:tabs>
        <w:spacing w:before="0" w:after="0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ileron-Regular" w:ascii="Arial Narrow" w:hAnsi="Arial Narrow"/>
          <w:color w:val="0D0D0D"/>
          <w:sz w:val="22"/>
          <w:szCs w:val="22"/>
        </w:rPr>
        <w:t>veškerý doplňkový sortiment v barvě střešní krytiny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i/>
          <w:i/>
          <w:sz w:val="18"/>
          <w:szCs w:val="18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</w:rPr>
        <w:t xml:space="preserve">2.9  </w:t>
        <w:tab/>
        <w:t>A</w:t>
      </w:r>
      <w:r>
        <w:rPr>
          <w:rFonts w:cs="Arial Narrow" w:ascii="Arial Narrow" w:hAnsi="Arial Narrow"/>
          <w:b/>
          <w:sz w:val="22"/>
        </w:rPr>
        <w:t>krotérion</w:t>
      </w:r>
      <w:r>
        <w:rPr>
          <w:rFonts w:cs="Arial" w:ascii="Arial Narrow" w:hAnsi="Arial Narrow"/>
          <w:b/>
          <w:sz w:val="22"/>
          <w:szCs w:val="22"/>
        </w:rPr>
        <w:t>y</w:t>
        <w:tab/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Akrotériony budou před opravou sneseny ze střešní konstrukce a podle rozsahu poškození budou sanovány pomocí portlandského cementu nebo vyrobena jejich replika. Akrotériony</w:t>
      </w:r>
      <w:r>
        <w:rPr>
          <w:rFonts w:cs="Arial" w:ascii="Arial Narrow" w:hAnsi="Arial Narrow"/>
          <w:sz w:val="22"/>
          <w:szCs w:val="22"/>
        </w:rPr>
        <w:t xml:space="preserve"> budou z horní strany oplechovány olověným plechem tl. 1 mm pro zabezpečení jejich zvýšené životnosti.</w:t>
      </w:r>
    </w:p>
    <w:p>
      <w:pPr>
        <w:pStyle w:val="Normal"/>
        <w:suppressAutoHyphens w:val="true"/>
        <w:spacing w:before="120" w:after="0"/>
        <w:ind w:left="567" w:hanging="567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d)</w:t>
        <w:tab/>
        <w:t>STAVEBNÍ FYZIKA – TEPELNÁ TECHNIKA, OSVĚTLENÍ, OSLUNĚNÍ, AKUSTIKA / HLUK, VIBRACE – POPIS ŘEŠ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Vzhledem k charakteru stavebních prací není řešeno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e)</w:t>
        <w:tab/>
        <w:t>VÝPIS POUŽITÝCH NOREM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jektová dokumentace je zpracována v souladu s platnou legislativou, především se stavebním zákonem č.183/2006 Sb. (ve znění pozdějších předpisů) a příslušnou vyhláškou č. 268/2009 Sb., o technických požadavcích na stavby. Výrobky musí vyhovovat zákonu č. 22/1997 Sb. o technických požadavcích na výrobky a prováděcím předpisům (nařízením vlády).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Při realizaci stavby bude dodavatel postupovat podle platných ČSN norem a platných právních předpisů ČR včetně všech souvisejících a citovaných norem, zákonů, nařízení a vyhlášek</w:t>
      </w:r>
      <w:r>
        <w:rPr/>
        <w:t>, např.:</w:t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6584"/>
      </w:tblGrid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SN 73 1901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vrhování střech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SN 73 3610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vrhování klempířských konstrukcí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1991-1-3,4,5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tí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ž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í konstrukcí sn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hem, v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trem, teplotou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73 0001-5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D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v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né konstrukce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 507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Celopl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š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n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podep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é krytiny z hliníkového plechu</w:t>
            </w:r>
          </w:p>
        </w:tc>
      </w:tr>
    </w:tbl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ákon č. 262/2006 Sb, zákoník práce, ve znění pozdějších předpisů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ákon č. 309/2006 Sb., 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378/2001 Sb., požadavky na bezpečný provoz a používání strojů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101/2005 Sb., o podrobných požadavcích na pracoviště a pracovní prostředí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řízení vlády č. 591/2006 Sb. o požadavcích na BOZP při práci na staveništích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362/2005 Sb., požadavky na bezpečnost a ochranu zdraví při nebezpečí pádu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č. 258/2000 Sb., o ochraně veřejného zdraví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hl. 79/2013 Sb., o pracovně lékařských službách a některých druzích posudkové péče,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řízení vlády č. 361/2007 Sb., kterým se stanoví podmínky ochrany zdraví při práci, 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495/2001 Sb., o poskytování osobních ochranných pracovních prostředků,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řízení vlády č. 201/2010 Sb., o způsobu evidence úrazů, hlášení a zasílání záznamů o úraze.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Zákon č. 86/2002 Sb. v platném znění o ochraně ovzduší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zákon č. 254/2001 Sb. v platném znění o vodách (zvláště ustanovení § 39 o závadných látkách)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zákon č. 541/2020 Sb. v platném znění o odpadech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vyhláška 410/2005 Sb. v platném znění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Brně:  12 / 2022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Zpracovala: Ing. Jana Macíková   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702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79835895" r:id="rId1"/>
      </w:object>
    </w:r>
    <w:r>
      <w:rPr>
        <w:rFonts w:eastAsia="PalmSprings"/>
      </w:rPr>
      <w:t xml:space="preserve">                              </w:t>
    </w:r>
    <w:r>
      <w:rPr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/>
      <w:tab/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Arial Narrow" w:hAnsi="Arial Narrow" w:cs="Arial Narrow"/>
      <w:sz w:val="22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 Narrow" w:hAnsi="Arial Narrow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 Narrow" w:hAnsi="Arial Narrow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9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9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9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5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1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11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11"/>
      </w:numPr>
      <w:jc w:val="both"/>
      <w:outlineLvl w:val="7"/>
    </w:pPr>
    <w:rPr>
      <w:rFonts w:ascii="Times New Roman" w:hAnsi="Times New Roman" w:cs="Times New Roma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41:00Z</dcterms:created>
  <dc:creator>Ing. arch. Bohumil Lancman</dc:creator>
  <dc:description/>
  <cp:keywords/>
  <dc:language>en-US</dc:language>
  <cp:lastModifiedBy>Jana Macíková</cp:lastModifiedBy>
  <cp:lastPrinted>2022-03-30T16:55:00Z</cp:lastPrinted>
  <dcterms:modified xsi:type="dcterms:W3CDTF">2022-12-09T11:47:00Z</dcterms:modified>
  <cp:revision>91</cp:revision>
  <dc:subject/>
  <dc:title>Zde stiskni   a napiš název akce</dc:title>
</cp:coreProperties>
</file>