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8020029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3114918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