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9925251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0967995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