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8886182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4011530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