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7513937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2292812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