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Brno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ZŠ Husova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Marek Punčochář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INTAR a.s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778 775 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mpuncochar@intar.c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22.9.202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škol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61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 =  31.9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18 102.53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16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78 2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Je použita  kovová střecha a jímací soustava s kompletní ochranou jakýchkoli střešních instalací proti přímým zásahům blesku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o ekvipotenciální pospojování: LPL III-IV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4.02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ána jako: stavba obklopena objekty stejné výšky nebo nižšími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 okolí budovy se nacházejí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Š Husov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délka</w:t>
        <w:tab/>
        <w:t>L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42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34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J</w:t>
      </w:r>
      <w:r>
        <w:rPr>
          <w:rFonts w:cs="Arial" w:ascii="Arial" w:hAnsi="Arial"/>
          <w:sz w:val="20"/>
        </w:rPr>
        <w:t xml:space="preserve"> =  15 962.23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6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oha sousední budovy:  stavba obklopena objekty stejné výšky nebo nižší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budova ukončuje poslední sekci napájecí sítě - napájecí síť nn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udova 2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délka</w:t>
        <w:tab/>
        <w:t>L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45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7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J</w:t>
      </w:r>
      <w:r>
        <w:rPr>
          <w:rFonts w:cs="Arial" w:ascii="Arial" w:hAnsi="Arial"/>
          <w:sz w:val="20"/>
        </w:rPr>
        <w:t xml:space="preserve"> =  7 312.43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0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oha sousední budovy:  stavba obklopena objekty stejné výšky nebo nižší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budova neukončuje žádnou síť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napájecí síť n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 500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kce je ukončena sousední budovou: MŠ Husova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2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2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městské s vysokými budovami (výška budov větší než 20 m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elektroinstalac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2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oužita koordinovaná ochrana kategorie LPL I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Vnitřní systémy ne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VZT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1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PL I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Vnitřní systémy ne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lavní rozváděč (1x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VBC-12,5-3-M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Rozváděč koncového zařízení (1x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3 x SVD-253-1N-MZ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SLP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délka sekce vedení........   500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2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2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městské s vysokými budovami (výška budov větší než 20 m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výpočetní technik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1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PL I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Vnitřní systémy ne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 xml:space="preserve">Hlavní rozváděč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SVBC-12,5-3-MZ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 xml:space="preserve">Rozváděč koncového zařízení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3 x SVD-253-1N-MZ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>chodb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ab/>
        <w:tab/>
        <w:t>výpočetní technik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ab/>
        <w:tab/>
        <w:t>elektroinstalac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ab/>
        <w:tab/>
        <w:t>VZT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Není provedena mřížová soustava pospojová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yp povrchu půdy nebo podlahy: mramorová, keramická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Riziko požáru: požár - obvyklé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Je známa průměrná úroveň paniky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Použitá ochranná opatření - kroková a dotyková napětí - údery do stavby: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varovné nápis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činné ekvipotenciální propojení v půdě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Použitá ochranná opatření - kroková a dotyková napětí - údery do vedení: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fyzické zábran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09</w:t>
        <w:tab/>
        <w:t xml:space="preserve">   0</w:t>
        <w:tab/>
        <w:t xml:space="preserve">   0</w:t>
        <w:tab/>
        <w:t xml:space="preserve">   0</w:t>
        <w:tab/>
        <w:t>0.4111</w:t>
        <w:tab/>
        <w:t xml:space="preserve">   0</w:t>
        <w:tab/>
        <w:t xml:space="preserve">   0</w:t>
        <w:tab/>
        <w:t>|   0.420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018</w:t>
        <w:tab/>
        <w:t xml:space="preserve">  ---  </w:t>
        <w:tab/>
        <w:t xml:space="preserve">  ---  </w:t>
        <w:tab/>
        <w:t xml:space="preserve">  ---  </w:t>
        <w:tab/>
        <w:t>0.0822</w:t>
        <w:tab/>
        <w:t xml:space="preserve">  ---  </w:t>
        <w:tab/>
        <w:t xml:space="preserve">  ---  </w:t>
        <w:tab/>
        <w:t>|   0.084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036</w:t>
        <w:tab/>
        <w:t>0.519</w:t>
        <w:tab/>
        <w:t>18.218</w:t>
        <w:tab/>
        <w:t xml:space="preserve">   0</w:t>
        <w:tab/>
        <w:t>0.1644</w:t>
        <w:tab/>
        <w:t>0.1644</w:t>
        <w:tab/>
        <w:t>0.2412</w:t>
        <w:tab/>
        <w:t>|   19.31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>učebny a kancelář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ab/>
        <w:tab/>
        <w:t>výpočetní technik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ab/>
        <w:tab/>
        <w:t>elektroinstalac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ab/>
        <w:tab/>
        <w:t>VZT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Není provedena mřížová soustava pospojová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yp povrchu půdy nebo podlahy: asfalt, linoleum, dřev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Riziko požáru: požár - obvyklé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Je známa průměrná úroveň paniky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Použitá ochranná opatření - kroková a dotyková napětí - údery do stavby: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činné ekvipotenciální propojení v půdě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Použitá ochranná opatření - kroková a dotyková napětí - údery do vedení: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fyzické zábran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09</w:t>
        <w:tab/>
        <w:t xml:space="preserve">   0</w:t>
        <w:tab/>
        <w:t xml:space="preserve">   0</w:t>
        <w:tab/>
        <w:t xml:space="preserve">   0</w:t>
        <w:tab/>
        <w:t>0.4111</w:t>
        <w:tab/>
        <w:t xml:space="preserve">   0</w:t>
        <w:tab/>
        <w:t xml:space="preserve">   0</w:t>
        <w:tab/>
        <w:t>|   0.420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018</w:t>
        <w:tab/>
        <w:t xml:space="preserve">  ---  </w:t>
        <w:tab/>
        <w:t xml:space="preserve">  ---  </w:t>
        <w:tab/>
        <w:t xml:space="preserve">  ---  </w:t>
        <w:tab/>
        <w:t>0.0822</w:t>
        <w:tab/>
        <w:t xml:space="preserve">  ---  </w:t>
        <w:tab/>
        <w:t xml:space="preserve">  ---  </w:t>
        <w:tab/>
        <w:t>|   0.084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036</w:t>
        <w:tab/>
        <w:t>0.519</w:t>
        <w:tab/>
        <w:t>18.218</w:t>
        <w:tab/>
        <w:t xml:space="preserve">   0</w:t>
        <w:tab/>
        <w:t>0.1644</w:t>
        <w:tab/>
        <w:t>0.1644</w:t>
        <w:tab/>
        <w:t>0.2412</w:t>
        <w:tab/>
        <w:t>|   19.31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>tech. místnost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ab/>
        <w:tab/>
        <w:t>výpočetní technik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ab/>
        <w:tab/>
        <w:t>elektroinstalac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ab/>
        <w:tab/>
        <w:t>VZT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Není provedena mřížová soustava pospojová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yp povrchu půdy nebo podlahy: asfalt, linoleum, dřev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Riziko požáru: požár - obvyklé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jsou známá žádná zvláštní rizika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Použitá ochranná opatření - kroková a dotyková napětí - údery do stavby: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činné ekvipotenciální propojení v půdě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Použitá ochranná opatření - kroková a dotyková napětí - údery do vedení: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fyzické zábran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02</w:t>
        <w:tab/>
        <w:t xml:space="preserve">   0</w:t>
        <w:tab/>
        <w:t xml:space="preserve">   0</w:t>
        <w:tab/>
        <w:t xml:space="preserve">   0</w:t>
        <w:tab/>
        <w:t>0.0822</w:t>
        <w:tab/>
        <w:t xml:space="preserve">   0</w:t>
        <w:tab/>
        <w:t xml:space="preserve">   0</w:t>
        <w:tab/>
        <w:t>|   0.084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018</w:t>
        <w:tab/>
        <w:t xml:space="preserve">  ---  </w:t>
        <w:tab/>
        <w:t xml:space="preserve">  ---  </w:t>
        <w:tab/>
        <w:t xml:space="preserve">  ---  </w:t>
        <w:tab/>
        <w:t>0.0822</w:t>
        <w:tab/>
        <w:t xml:space="preserve">  ---  </w:t>
        <w:tab/>
        <w:t xml:space="preserve">  ---  </w:t>
        <w:tab/>
        <w:t>|   0.084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036</w:t>
        <w:tab/>
        <w:t>0.519</w:t>
        <w:tab/>
        <w:t>18.218</w:t>
        <w:tab/>
        <w:t xml:space="preserve">   0</w:t>
        <w:tab/>
        <w:t>0.1644</w:t>
        <w:tab/>
        <w:t>0.1644</w:t>
        <w:tab/>
        <w:t>0.2412</w:t>
        <w:tab/>
        <w:t>|   19.31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>venkovní prostor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Zóna se nachází vně stavby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yp povrchu půdy nebo podlahy: zemědělská, betonová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Riziko požáru: požár - nízké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ní použito žádné opatření ke zmenšení následků požáru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Je známa průměrná úroveň paniky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04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04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04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04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>0.0004</w:t>
        <w:tab/>
        <w:t>0.02</w:t>
        <w:tab/>
        <w:t xml:space="preserve">   0</w:t>
        <w:tab/>
        <w:t xml:space="preserve">   0</w:t>
        <w:tab/>
        <w:t xml:space="preserve">   0</w:t>
        <w:tab/>
        <w:t>0.9044</w:t>
        <w:tab/>
        <w:t xml:space="preserve">   0</w:t>
        <w:tab/>
        <w:t xml:space="preserve">   0</w:t>
        <w:tab/>
        <w:t xml:space="preserve">   |</w:t>
        <w:tab/>
        <w:t>0.9248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55</w:t>
        <w:tab/>
        <w:t xml:space="preserve"> ---</w:t>
        <w:tab/>
        <w:t xml:space="preserve"> ---</w:t>
        <w:tab/>
        <w:t xml:space="preserve"> ---</w:t>
        <w:tab/>
        <w:t>0.2467</w:t>
        <w:tab/>
        <w:t xml:space="preserve"> ---</w:t>
        <w:tab/>
        <w:t xml:space="preserve"> ---</w:t>
        <w:tab/>
        <w:t xml:space="preserve">   |</w:t>
        <w:tab/>
        <w:t>0.252</w:t>
        <w:tab/>
        <w:t xml:space="preserve">   |  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>0.0004</w:t>
        <w:tab/>
        <w:t>0.0109</w:t>
        <w:tab/>
        <w:t>1.5569</w:t>
        <w:tab/>
        <w:t>54.655</w:t>
        <w:tab/>
        <w:t xml:space="preserve">   0</w:t>
        <w:tab/>
        <w:t>0.4933</w:t>
        <w:tab/>
        <w:t>0.4933</w:t>
        <w:tab/>
        <w:t>0.7236</w:t>
        <w:tab/>
        <w:t xml:space="preserve">   |</w:t>
        <w:tab/>
        <w:t>57.9335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>0.0004</w:t>
        <w:tab/>
        <w:t>0.02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204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>0.9044</w:t>
        <w:tab/>
        <w:t xml:space="preserve">   0</w:t>
        <w:tab/>
        <w:t xml:space="preserve">   0</w:t>
        <w:tab/>
        <w:t xml:space="preserve">   |</w:t>
        <w:tab/>
        <w:t>0.9044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>0.0004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04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2</w:t>
        <w:tab/>
        <w:t xml:space="preserve"> ---</w:t>
        <w:tab/>
        <w:t xml:space="preserve"> ---</w:t>
        <w:tab/>
        <w:t xml:space="preserve"> ---</w:t>
        <w:tab/>
        <w:t>0.904</w:t>
        <w:tab/>
        <w:t xml:space="preserve"> ---</w:t>
        <w:tab/>
        <w:t xml:space="preserve"> ---</w:t>
        <w:tab/>
        <w:t xml:space="preserve">   |</w:t>
        <w:tab/>
        <w:t>0.924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24"/>
        </w:rPr>
        <w:t>SOUPISKA MATERIÁLU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4x</w:t>
        <w:tab/>
        <w:t>SVBC-12,5-3-MZ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12x</w:t>
        <w:tab/>
        <w:t>SVD-253-1N-MZS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POZNÁMKY: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ZŠ Husova</w:t>
    </w:r>
  </w:p>
  <w:p>
    <w:pPr>
      <w:pStyle w:val="Header"/>
      <w:spacing w:before="0" w:after="160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Marek Punčochář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5:52:00Z</dcterms:created>
  <dc:creator>Marek Punčochář</dc:creator>
  <dc:description/>
  <cp:keywords/>
  <dc:language>en-US</dc:language>
  <cp:lastModifiedBy>Marek Punčochář</cp:lastModifiedBy>
  <dcterms:modified xsi:type="dcterms:W3CDTF">2021-10-06T15:52:00Z</dcterms:modified>
  <cp:revision>1</cp:revision>
  <dc:subject/>
  <dc:title/>
</cp:coreProperties>
</file>